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říloha č. 16, SO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požadovaných prací a služeb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ísto plnění: Čtyřlístek – centrum pro osoby se zdravotním postižením Ostrava,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řízení: Domov na Liščině, Na Liščině 310, 711 00 Ostrava-Hrušov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Denní práce: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Budova A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Koupelny, WC </w:t>
      </w:r>
    </w:p>
    <w:p>
      <w:pPr>
        <w:pStyle w:val="Bezmezer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vytírání podlah 2 x</w:t>
      </w:r>
    </w:p>
    <w:p>
      <w:pPr>
        <w:pStyle w:val="Bezmezer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mytí umyvadel, obkládaček, schránek na ručníky, dávkovačů mýdla, toaletního papíru, zrcadel, odkládacích poliček a skříněk, okenních parapetů</w:t>
      </w:r>
    </w:p>
    <w:p>
      <w:pPr>
        <w:pStyle w:val="Bezmezer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záchodových mís, pisoárů 2x</w:t>
      </w:r>
    </w:p>
    <w:p>
      <w:pPr>
        <w:pStyle w:val="Bezmezer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enní místnost zaměstnanců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mytí umyvadel, obkládaček, schránek na ručníky, dávkovačů mýdla, zrcadel, odkládacích poliček a skříněk, okenních parapetů</w:t>
      </w:r>
    </w:p>
    <w:p>
      <w:pPr>
        <w:pStyle w:val="Bezmezer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írání prachu na nábytku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ání podlah 1x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ídelna, stravovací provoz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ání podlah - 1 x jídelna zaměstnanců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zinfekční vytírání prostor stravovacího provozu (pondělí až pátek)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umyvadel, WC, sprchového koutu, obkládaček, schránek na ručníky, dávkovačů mýdla, toaletního papíru, zrcadel, odkládacích poliček a skříněk, okenních parapetů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írání stolů - 1 x jídelna zaměstnanců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Šatny, stravovací provoz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aní podlah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sinfekční mytí umyvadel, obkládaček, schránek na ručníky, dávkovačů mýdla,  toaletního papíru, zrcadel, 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záchodových mís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chových koutů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chodiště, chodby, vrátnice, vstupy do budovy, výtah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ání podlah, schodiště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sávání koberců 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a vytírání výtahu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anceláře</w:t>
      </w:r>
    </w:p>
    <w:p>
      <w:pPr>
        <w:pStyle w:val="Bezmezer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Šatny zaměstnanců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aní podlah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sinfekční mytí umyvadel, obkládaček, schránek na ručníky, dávkovačů mýdla,  toaletního papíru, zrcadel, 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záchodových mís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chových koutů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ýdenní práce: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Budova A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travovací provoz – stravovací provoz p.Krivošíková </w:t>
      </w:r>
    </w:p>
    <w:p>
      <w:pPr>
        <w:pStyle w:val="Bezmezer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Desinfekční mytí nábytku, dveří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anceláře</w:t>
      </w:r>
    </w:p>
    <w:p>
      <w:pPr>
        <w:pStyle w:val="Bezmezer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írání prachu na nábytku, okenních parapetů, obrazů</w:t>
      </w:r>
    </w:p>
    <w:p>
      <w:pPr>
        <w:pStyle w:val="Bezmezer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tíraní podlah</w:t>
      </w:r>
    </w:p>
    <w:p>
      <w:pPr>
        <w:pStyle w:val="Bezmezer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hodby, schodiště</w:t>
      </w:r>
    </w:p>
    <w:p>
      <w:pPr>
        <w:pStyle w:val="Bezmezer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tírání prachu na okenních parapetech, na schodišťovém zábradlí</w:t>
      </w:r>
    </w:p>
    <w:p>
      <w:pPr>
        <w:pStyle w:val="Bezmezer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Šatny zaměstnanců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írání prachu na nábytku, okenních parapetů  2x týdně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statní práce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odpadkových košů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ávání čalouněných sedacích souprav a čalouněných židlí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podlahy, zábradlí a nábytku na terase – 2x týdně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ření zásuvek, vypínačů, radiátorových těles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ření telefonních přístrojů, rozváděčů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Měsíční práce (budova A):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metání stěn od pavučin 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Čtvrtletní práce (na budově A):</w:t>
      </w:r>
    </w:p>
    <w:p>
      <w:pPr>
        <w:pStyle w:val="Bezmezer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lamp a svítidel, stropní svítidla v součinnosti s elektrikářem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Ostatní práce (na budově A):</w:t>
      </w:r>
    </w:p>
    <w:p>
      <w:pPr>
        <w:pStyle w:val="Bezmezer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ustranné mytí oken, okenních rámů, venkovních parapetů, žaluzií – 2 x ročně</w:t>
      </w:r>
    </w:p>
    <w:p>
      <w:pPr>
        <w:pStyle w:val="Bezmezer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ndávání a věšení záclon, omytí garnýží – 2 x ročně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Úklidové práce na období 12 měsíců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27:00Z</dcterms:created>
  <dc:creator>Sarka Matyašková</dc:creator>
  <dc:description/>
  <cp:keywords/>
  <dc:language>en-US</dc:language>
  <cp:lastModifiedBy>Kupcová Gabriela</cp:lastModifiedBy>
  <cp:lastPrinted>2018-04-16T12:44:00Z</cp:lastPrinted>
  <dcterms:modified xsi:type="dcterms:W3CDTF">2022-04-14T13:10:00Z</dcterms:modified>
  <cp:revision>13</cp:revision>
  <dc:subject/>
  <dc:title/>
</cp:coreProperties>
</file>